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as "SeppDeppSeptett" präsentiert sein neues Programm: "IRREparabel"</w:t>
      </w:r>
    </w:p>
    <w:p>
      <w:pPr>
        <w:pStyle w:val="Normal"/>
        <w:rPr>
          <w:rFonts w:ascii="Arial" w:hAnsi="Arial" w:cs="Arial"/>
        </w:rPr>
      </w:pPr>
      <w:r>
        <w:rPr>
          <w:rFonts w:cs="Arial" w:ascii="Arial" w:hAnsi="Arial"/>
        </w:rPr>
      </w:r>
    </w:p>
    <w:p>
      <w:pPr>
        <w:pStyle w:val="Normal"/>
        <w:rPr/>
      </w:pPr>
      <w:r>
        <w:rPr>
          <w:rFonts w:cs="Arial" w:ascii="Arial" w:hAnsi="Arial"/>
        </w:rPr>
        <w:t>Von Blasmusik über Schlager bis Jazz, von Tanz über Gesang bis Kabarett, ohne Noten, immer verrückt und gerne mal spontan. So kurios wie der Name des Ensembles ist auch die Show, welche die acht Musiker auf die Bühne b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einem musikalisch-komödiantischen Stil wirkt das vermutlich weltweit einzige Ensemble aus drei Trompeten, drei Waldhörnern, Tuba und Akkordeon, das sich ursprünglich an der Musikhochschule Trossingen nahe dem Schwarzwald formiert und gegründet hat.</w:t>
      </w:r>
    </w:p>
    <w:p>
      <w:pPr>
        <w:pStyle w:val="Normal"/>
        <w:rPr>
          <w:rFonts w:ascii="Arial" w:hAnsi="Arial" w:cs="Arial"/>
        </w:rPr>
      </w:pPr>
      <w:r>
        <w:rPr>
          <w:rFonts w:cs="Arial" w:ascii="Arial" w:hAnsi="Arial"/>
        </w:rPr>
      </w:r>
    </w:p>
    <w:p>
      <w:pPr>
        <w:pStyle w:val="Normal"/>
        <w:widowControl/>
        <w:rPr>
          <w:rFonts w:ascii="Arial" w:hAnsi="Arial" w:cs="Arial"/>
        </w:rPr>
      </w:pPr>
      <w:r>
        <w:rPr>
          <w:rFonts w:cs="Arial" w:ascii="Arial" w:hAnsi="Arial"/>
          <w:color w:val="000000"/>
        </w:rPr>
        <w:t>Die Gruppe liefert ein Feuerwerk aus Musik unterschiedlichster Stilrichtungen, Tanz, Akrobatik, Gesang und vor allem ganz viel Blödsinn! Das musikalische Repertoire besteht ausschließlich aus eigenen Arrangements und Eigenkompositionen, erstreckt sich von traditioneller Volksmusik über Film- und Popmusik bis hin zum Ja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neuen Programm "IRREparabel" zeichnen die Künstler einen fiktiven, skurrilen Tagesablauf, von Morgengymnastik, über Geburtstagsparty mit Zaubershow, einem Nachmittagsspaziergang, einem Filmabend, bis hin zur Hypnose vor dem Einschlafen. Eine Show voller Spaß, totaler Verrücktheit und jede Menge Blechbläser-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Z 1.1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AbsatzStandardschriftart">
    <w:name w:val="Absatz-Standardschriftart"/>
    <w:qFormat/>
    <w:rPr/>
  </w:style>
  <w:style w:type="paragraph" w:styleId="Heading">
    <w:name w:val="Heading"/>
    <w:basedOn w:val="Normal"/>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08:00Z</dcterms:created>
  <dc:creator>rnikol</dc:creator>
  <dc:description/>
  <cp:keywords/>
  <dc:language>en-US</dc:language>
  <cp:lastModifiedBy>Robin Nikol</cp:lastModifiedBy>
  <dcterms:modified xsi:type="dcterms:W3CDTF">2023-03-21T09: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